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aps/>
          <w:sz w:val="28"/>
          <w:szCs w:val="28"/>
          <w:lang w:val="ru-RU"/>
        </w:rPr>
        <w:t>Задания</w:t>
        <w:br/>
      </w:r>
      <w:r>
        <w:rPr>
          <w:rFonts w:cs="Times New Roman"/>
          <w:b/>
          <w:sz w:val="28"/>
          <w:szCs w:val="28"/>
          <w:lang w:val="ru-RU"/>
        </w:rPr>
        <w:t xml:space="preserve">теоретического тура муниципального этапа XXXIII Всероссийской </w:t>
        <w:br/>
        <w:t>олимпиады школьников по биологии в 201</w:t>
      </w:r>
      <w:r>
        <w:rPr>
          <w:rFonts w:cs="Times New Roman"/>
          <w:b/>
          <w:sz w:val="28"/>
          <w:szCs w:val="28"/>
          <w:lang w:val="en-US"/>
        </w:rPr>
        <w:t>6</w:t>
      </w:r>
      <w:r>
        <w:rPr>
          <w:rFonts w:cs="Times New Roman"/>
          <w:b/>
          <w:sz w:val="28"/>
          <w:szCs w:val="28"/>
          <w:lang w:val="ru-RU"/>
        </w:rPr>
        <w:t>/201</w:t>
      </w:r>
      <w:r>
        <w:rPr>
          <w:rFonts w:cs="Times New Roman"/>
          <w:b/>
          <w:sz w:val="28"/>
          <w:szCs w:val="28"/>
          <w:lang w:val="en-US"/>
        </w:rPr>
        <w:t>7</w:t>
      </w:r>
      <w:r>
        <w:rPr>
          <w:rFonts w:cs="Times New Roman"/>
          <w:b/>
          <w:sz w:val="28"/>
          <w:szCs w:val="28"/>
          <w:lang w:val="ru-RU"/>
        </w:rPr>
        <w:t xml:space="preserve">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11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ru-RU"/>
        </w:rPr>
        <w:t xml:space="preserve">163 </w:t>
      </w:r>
      <w:r>
        <w:rPr>
          <w:rFonts w:cs="Times New Roman"/>
          <w:i/>
          <w:iCs/>
          <w:sz w:val="24"/>
          <w:szCs w:val="24"/>
          <w:lang w:val="ru-RU"/>
        </w:rPr>
        <w:t>баллов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 благоприятных условиях споры бактерий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делятся амитозом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б) размножаются простым бинарным делением; </w:t>
        <w:br/>
        <w:t>в) сбрасывают оболочку и дают начало новой бактериальной клетке;</w:t>
        <w:br/>
        <w:t>г) сливаются попарно и дают начало новой бактериальной клетке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пособность поглощать атмосферный азот и преобразовывать его в соединения, легко усваиваемые растениями, обладают бактерии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а) столбнячная палочка;</w:t>
        <w:br/>
        <w:t xml:space="preserve">б) холерный вибрион; </w:t>
        <w:br/>
        <w:t>в) ризобиум;</w:t>
        <w:br/>
        <w:t>г) стафилококк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 перечисленных организмов внеклеточное пищеварение характерно дл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инфузории туфельки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) вирусов;</w:t>
        <w:br/>
        <w:t xml:space="preserve">в) хламидомонады; </w:t>
        <w:br/>
        <w:t>г) спорыньи.</w:t>
      </w:r>
      <w:r>
        <w:rPr/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36"/>
      </w:tblGrid>
      <w:tr>
        <w:trPr/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Какое  значение имеет  изображённый на рисунке организм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вляется паразитом животных; </w:t>
              <w:br/>
              <w:t xml:space="preserve">б) используется человеком в хлебопечении; </w:t>
              <w:br/>
              <w:t xml:space="preserve">в) является паразитом высших растений; </w:t>
              <w:br/>
              <w:t>г) используются человеком в производстве антибиотиков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3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3705" cy="1804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орусы папоротника – это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половые органы, в которых созревают гаметы;</w:t>
        <w:br/>
        <w:t xml:space="preserve">б) споры; </w:t>
        <w:br/>
        <w:t>в) группы спорангиев на нижней стороне листа;</w:t>
        <w:br/>
        <w:t>г) гаметофиты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я образования четырех семян гороха необходимо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а) 4 спермия; </w:t>
        <w:br/>
        <w:t>б) 8 спермиев;</w:t>
        <w:br/>
        <w:t xml:space="preserve">в) 2 спермия; </w:t>
        <w:br/>
        <w:t>г) 16 спермиев</w:t>
      </w:r>
      <w:r>
        <w:rPr/>
        <w:t>.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11"/>
      </w:tblGrid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В процессе анатомо-морфологического исследования растения, изображённого на рисунке, невозможно обнаружить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чешуевидных листьев; </w:t>
              <w:br/>
              <w:t xml:space="preserve">б) придаточных корней; </w:t>
              <w:br/>
              <w:t xml:space="preserve">в) зеленых листьев; </w:t>
              <w:br/>
              <w:t>г) почек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1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6375" cy="2327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астущих органах растений опорную функцию, главным образом, выполняет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а) колленхима; </w:t>
        <w:br/>
        <w:t>б) склеренхима;</w:t>
        <w:br/>
        <w:t xml:space="preserve">в) хлоренхима; </w:t>
        <w:br/>
        <w:t>г) камбий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рневище присуще:</w:t>
        <w:br/>
      </w:r>
      <w:r>
        <w:rPr>
          <w:rFonts w:cs="Times New Roman"/>
          <w:sz w:val="24"/>
          <w:szCs w:val="24"/>
          <w:lang w:val="ru-RU"/>
        </w:rPr>
        <w:t>а) картофелю;</w:t>
        <w:br/>
        <w:t>б) тюльпану;</w:t>
        <w:br/>
        <w:t xml:space="preserve">в) гладиолусу; </w:t>
        <w:br/>
        <w:t>г) щитовнику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Хламидомонада в отличие от улотрикса имеет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хроматофор; </w:t>
        <w:br/>
        <w:t>б) ядро;</w:t>
        <w:br/>
        <w:t>в) автотрофный и гетеротрофный способы питания;</w:t>
        <w:br/>
        <w:t>г) только автотрофный способ питания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ические вещества передвигаются по ксилеме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только осенью после листопада;</w:t>
        <w:br/>
        <w:t>б) только ночью;</w:t>
        <w:br/>
        <w:t>в) только в период распускания почек у листопадных деревьев;</w:t>
        <w:br/>
        <w:t>г) никогда</w:t>
      </w:r>
      <w:r>
        <w:rPr/>
        <w:t xml:space="preserve">. 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72"/>
      </w:tblGrid>
      <w:tr>
        <w:trPr>
          <w:trHeight w:val="3254" w:hRule="atLeast"/>
        </w:trPr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Опыт, изображенный на рисунке, доказывает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а) необходимость кислорода для дыхания; </w:t>
              <w:br/>
              <w:t>б) наличие транспирации у растений;</w:t>
              <w:br/>
              <w:t>в) необходимость света для фотосинтеза;</w:t>
              <w:br/>
              <w:t>г) необходимость СО</w:t>
            </w:r>
            <w:r>
              <w:rPr>
                <w:rFonts w:cs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для фотосинтеза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742565" cy="2751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Какая из групп организмов могла бы распространиться первой на новообразованном вулканическом острове?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Папоротники;</w:t>
        <w:br/>
        <w:t>б) лишайники;</w:t>
        <w:br/>
        <w:t xml:space="preserve">в) хвощи; </w:t>
        <w:br/>
        <w:t>г) водоросл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нсивность метаболизма растений наиболее высока: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 эпидермисе;</w:t>
        <w:br/>
        <w:t xml:space="preserve">б) хлоренхиме; </w:t>
        <w:br/>
        <w:t>в) склеренхиме;</w:t>
        <w:br/>
        <w:t>г) колленхиме.</w:t>
      </w:r>
    </w:p>
    <w:p>
      <w:pPr>
        <w:pStyle w:val="Normal"/>
        <w:numPr>
          <w:ilvl w:val="0"/>
          <w:numId w:val="7"/>
        </w:numPr>
        <w:suppressAutoHyphens w:val="true"/>
        <w:spacing w:before="80" w:after="40"/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есмотря на широкое распространение синтетических волокон, растительные волокна сохранили большое значение при производстве многих тканей. Какой из перечисленных видов НЕ может использоваться  для этих целей?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онопля;</w:t>
        <w:br/>
        <w:t xml:space="preserve">б) китайская крапива (рами); </w:t>
        <w:br/>
        <w:t>в) сорго;</w:t>
        <w:br/>
        <w:t>г) джут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е животное может размножаться партеногенезом?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Гидра; </w:t>
        <w:br/>
        <w:t xml:space="preserve">б) солитер; </w:t>
        <w:br/>
        <w:t xml:space="preserve">в) дождевой червь; </w:t>
        <w:br/>
        <w:t>г) пчела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реди перечисленных организмов НЕ относятся к многоклеточны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узы;</w:t>
        <w:br/>
        <w:t xml:space="preserve">б) фораминиферы; </w:t>
        <w:br/>
        <w:t>в) губки;</w:t>
        <w:br/>
        <w:t>г) сифонофоры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>Главной функцией сократительной вакуоли у амебы являетс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деление продуктов азотного обмена;</w:t>
        <w:br/>
        <w:t>б) функция выделительной органеллы;</w:t>
        <w:br/>
        <w:t xml:space="preserve">в) выделение избытка воды, поступившей через мембрану (осморегуляция); </w:t>
        <w:br/>
        <w:t>г) выделение продуктов пищевого обмен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зиты из класса сосальщиков отличаются от ленточных червей наличием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нервной системы;</w:t>
        <w:br/>
        <w:t xml:space="preserve">б) пищеварительной системы; </w:t>
        <w:br/>
        <w:t xml:space="preserve">в) кровеносной системы; </w:t>
        <w:br/>
        <w:t>г) промежуточного хозяина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пищеварительной системе акулы имеется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венадцатиперстная кишка;</w:t>
        <w:br/>
        <w:t>б) пилорические выросты;</w:t>
        <w:br/>
        <w:t xml:space="preserve">в) слепая кишка; </w:t>
        <w:br/>
        <w:t>г) спиральный клапан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77"/>
      </w:tblGrid>
      <w:tr>
        <w:trPr/>
        <w:tc>
          <w:tcPr>
            <w:tcW w:w="417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е количество позвонков содержит шейный отдел у изображенного на рисунке животного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5;</w:t>
              <w:br/>
              <w:t>б) 7;</w:t>
              <w:br/>
              <w:t xml:space="preserve">в) 2; </w:t>
              <w:br/>
              <w:t>г) 1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3338830" cy="205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83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головоногих моллюсков кровь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голубая;</w:t>
        <w:br/>
        <w:t>б) красная;</w:t>
        <w:br/>
        <w:t xml:space="preserve">в) зеленая; </w:t>
        <w:br/>
        <w:t>г) бесцветная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 аэродинамические свойства птицы в полете НЕ влияют перья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маховые; </w:t>
      </w:r>
    </w:p>
    <w:p>
      <w:pPr>
        <w:pStyle w:val="Normal"/>
        <w:ind w:left="348" w:firstLine="348"/>
        <w:rPr/>
      </w:pPr>
      <w:r>
        <w:rPr>
          <w:rFonts w:cs="Times New Roman"/>
          <w:sz w:val="24"/>
          <w:szCs w:val="24"/>
          <w:lang w:val="ru-RU"/>
        </w:rPr>
        <w:t>б) пуховы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рулевы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контурные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ыберите неверное суждение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кошачьи – семейство отряда хищных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ежи – семейство отряда насекомоядных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заяц – род отряда грызун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тигр – вид рода пантер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Животные с раздельной (лучевой) симметрией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активно передвигаютс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малоподвижные или сидячи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имеют правую и левую сторон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имеют брюшную и спинную стороны. 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Глотка некоторых черепах пронизана густой сетью капилляров. Это нужно для того, чтобы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испарять больше вод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дольше оставаться под водой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быстрее передвигаться по суше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согревать пищу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е является живородящим животным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коала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кенгуру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ехидн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муравьед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Развитие с метаморфозом характерно для некоторых представителей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ракообразных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аукообразны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насекомых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паукообразных и насекомых</w:t>
      </w:r>
      <w:r>
        <w:rPr/>
        <w:t>.</w:t>
      </w:r>
    </w:p>
    <w:tbl>
      <w:tblPr>
        <w:tblW w:w="96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32"/>
      </w:tblGrid>
      <w:tr>
        <w:trPr>
          <w:trHeight w:val="1320" w:hRule="atLeast"/>
        </w:trPr>
        <w:tc>
          <w:tcPr>
            <w:tcW w:w="48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На рисунке дан портрет человека, страдающего: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акромегалией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б) микседемой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в) кретинизмом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г) гипертиреозом.</w:t>
            </w:r>
          </w:p>
        </w:tc>
        <w:tc>
          <w:tcPr>
            <w:tcW w:w="4832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703830" cy="2276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пределите, какие клетки и ткани в организме человека наиболее чувствительны к воздействию радиоактивного излучения.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Хрящевые и костн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оловые и кроветворн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плотные соединительные и жиров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железистые и гладкомышечные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Назовите механизм(ы), обеспечивающий(е) увеличение размеров стенки матки, содержащей гладкомышечные клетки, во время беременности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Увеличение числа и размеров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увеличение только числа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увеличение только размеров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работают другие механизмы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быточное или непривычное раздражение рецепторов вестибулярного аппарата ведёт к возникновению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гипокси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горной болезн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кессонной болезн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морской болезни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уморальный иммунитет связан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с моноцитам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базофилам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нейтрофилам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В-лимфоцитами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ветовоспринимающим веществом в клетках-палочках является особый зрительный пигмент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фукс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родопс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ацетилхол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норадреналин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й фермент не встречается у человека?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ДНК-полимераза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гексокиназа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хитиназа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АТФ-синтетаза</w:t>
      </w:r>
      <w:r>
        <w:rPr/>
        <w:t>.</w:t>
      </w:r>
    </w:p>
    <w:tbl>
      <w:tblPr>
        <w:tblW w:w="96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708"/>
      </w:tblGrid>
      <w:tr>
        <w:trPr>
          <w:trHeight w:val="1320" w:hRule="atLeast"/>
        </w:trPr>
        <w:tc>
          <w:tcPr>
            <w:tcW w:w="494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Аккомодацию обеспечивает структура глаза, обозначенная на рисунке цифрой: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10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7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) 3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8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2221230" cy="1701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228" t="-6" r="12861" b="3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>Анионы НРО</w:t>
      </w:r>
      <w:r>
        <w:rPr>
          <w:rFonts w:cs="Times New Roman"/>
          <w:b/>
          <w:sz w:val="24"/>
          <w:szCs w:val="24"/>
          <w:vertAlign w:val="subscript"/>
          <w:lang w:val="ru-RU"/>
        </w:rPr>
        <w:t>4</w:t>
      </w:r>
      <w:r>
        <w:rPr>
          <w:rFonts w:cs="Times New Roman"/>
          <w:b/>
          <w:sz w:val="24"/>
          <w:szCs w:val="24"/>
          <w:vertAlign w:val="superscript"/>
          <w:lang w:val="ru-RU"/>
        </w:rPr>
        <w:t>2-</w:t>
      </w:r>
      <w:r>
        <w:rPr>
          <w:rFonts w:cs="Times New Roman"/>
          <w:b/>
          <w:sz w:val="24"/>
          <w:szCs w:val="24"/>
          <w:lang w:val="ru-RU"/>
        </w:rPr>
        <w:t xml:space="preserve"> и НСО</w:t>
      </w:r>
      <w:r>
        <w:rPr>
          <w:rFonts w:cs="Times New Roman"/>
          <w:b/>
          <w:sz w:val="24"/>
          <w:szCs w:val="24"/>
          <w:vertAlign w:val="subscript"/>
          <w:lang w:val="ru-RU"/>
        </w:rPr>
        <w:t>3</w:t>
      </w:r>
      <w:r>
        <w:rPr>
          <w:rFonts w:cs="Times New Roman"/>
          <w:b/>
          <w:sz w:val="24"/>
          <w:szCs w:val="24"/>
          <w:vertAlign w:val="superscript"/>
          <w:lang w:val="ru-RU"/>
        </w:rPr>
        <w:t xml:space="preserve">- </w:t>
      </w:r>
      <w:r>
        <w:rPr>
          <w:rFonts w:cs="Times New Roman"/>
          <w:b/>
          <w:sz w:val="24"/>
          <w:szCs w:val="24"/>
          <w:lang w:val="ru-RU"/>
        </w:rPr>
        <w:t>обеспечивают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осмотическое давление в клетк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процессы активации фермент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процессы мышечного сокращения и свёртывания крови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рН среды внутри и вне клетки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осле какого перенесённого заболевания вырабатывается стойкий иммунитет?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ангины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бронхит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ветрянки;</w:t>
      </w:r>
    </w:p>
    <w:p>
      <w:pPr>
        <w:pStyle w:val="Normal"/>
        <w:ind w:left="1065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гриппа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роцессы терморегуляции происходят с участием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терморецепторов кожи и мозжечк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спинного мозга и эпифиз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гипоталамуса и терморецепторов кож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гипофиза и таламуса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тырёхглавая мышца бедра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поворачивает бедро наружу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оддерживает тело в вертикальном положени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разгибает тазобедренный сустав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сгибает колено и голеностопный сустав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езультате резус-конфликта плода и матери происходит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увеличение числа эритроцитов;</w:t>
      </w:r>
    </w:p>
    <w:p>
      <w:pPr>
        <w:pStyle w:val="Normal"/>
        <w:shd w:fill="FFFFFF" w:val="clear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нарушается свёртываемость кров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происходит гемолиз эритроцитов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изменений в эритроцитах  не происходит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 г. Вологде проводится  реконструкция набережной и берега реки Вологды.  К каким последствиям для экосистемы приведет замена многолетних зарослей местных растений на газоны из нескольких видов злаков?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 увеличению биоразнообразия насекомы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 улучшению состояния воздух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 снижению биоразнообразия насекомых и птиц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к экономии расхода воды на полив.</w:t>
      </w:r>
    </w:p>
    <w:p>
      <w:pPr>
        <w:pStyle w:val="Normal"/>
        <w:ind w:left="36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</w:t>
      </w:r>
      <w:r>
        <w:rPr>
          <w:rFonts w:cs="Times New Roman"/>
          <w:b/>
          <w:sz w:val="24"/>
          <w:szCs w:val="24"/>
          <w:lang w:val="en-US"/>
        </w:rPr>
        <w:t>3</w:t>
      </w:r>
      <w:r>
        <w:rPr>
          <w:rFonts w:cs="Times New Roman"/>
          <w:b/>
          <w:sz w:val="24"/>
          <w:szCs w:val="24"/>
          <w:lang w:val="ru-RU"/>
        </w:rPr>
        <w:t xml:space="preserve">. 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У многих животных существует определенный ритуал поведения при размножении. Это пример … изоляции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генетической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географической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морфофизиологической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>г) этологической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ом маскировки служит окраска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бабочки павлиний глаз и  пчелы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пчелы и тигра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в) тигра и зебры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зебры и бабочки павлиний глаз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уществуют различия в механизме деления клеток высших растений и животных?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1) деление центромера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2) деление цитоплазмы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3) функция веретена при делении;</w:t>
      </w:r>
    </w:p>
    <w:p>
      <w:pPr>
        <w:pStyle w:val="Normal"/>
        <w:ind w:left="709" w:hanging="0"/>
        <w:rPr/>
      </w:pPr>
      <w:r>
        <w:rPr>
          <w:rFonts w:cs="Times New Roman"/>
          <w:sz w:val="24"/>
          <w:szCs w:val="24"/>
          <w:lang w:val="ru-RU"/>
        </w:rPr>
        <w:t>4) наличие центриолей</w:t>
      </w:r>
    </w:p>
    <w:p>
      <w:pPr>
        <w:pStyle w:val="Normal"/>
        <w:ind w:left="709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ыберите правильный ответ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 и 2; б) 1 и 4; в) 2 и 4; г) 3 и 4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из следующих факторов способствует конвергентной эволюции двух видов?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наличие сходных мутаций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воздействие отбора в сходном направлении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в) гибридизация каждого из двух видов с третьим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г) дрейф генов между двумя видами.</w:t>
      </w:r>
    </w:p>
    <w:p>
      <w:pPr>
        <w:pStyle w:val="Normal"/>
        <w:numPr>
          <w:ilvl w:val="0"/>
          <w:numId w:val="5"/>
        </w:numPr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 рисунке изображён процесс, который происходит на стадии:</w:t>
      </w:r>
    </w:p>
    <w:tbl>
      <w:tblPr>
        <w:tblW w:w="86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3008"/>
      </w:tblGrid>
      <w:tr>
        <w:trPr/>
        <w:tc>
          <w:tcPr>
            <w:tcW w:w="5643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размножения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формирования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в) созревания; 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роста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1772285" cy="2106930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319" t="41960" r="2090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акая из экологических ситуаций относится к глобальному экологическому кризису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загрязнение озера Байкал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проблема перенаселения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эпидемия СПИДа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г) кризис в Сирии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 истребление одного вида другим возможно в результате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хищничества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паразитизма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онкуренции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нейтрализм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целью получения ценных пород молочного скота изображённое на рисунке животное скрещивают с:</w:t>
      </w:r>
    </w:p>
    <w:tbl>
      <w:tblPr>
        <w:tblW w:w="9249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4893"/>
      </w:tblGrid>
      <w:tr>
        <w:trPr>
          <w:trHeight w:val="2102" w:hRule="atLeast"/>
        </w:trPr>
        <w:tc>
          <w:tcPr>
            <w:tcW w:w="4356" w:type="dxa"/>
            <w:tcBorders/>
          </w:tcPr>
          <w:p>
            <w:pPr>
              <w:pStyle w:val="Normal"/>
              <w:ind w:left="709" w:hanging="709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архаром;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б) дромадером;</w:t>
            </w:r>
          </w:p>
          <w:p>
            <w:pPr>
              <w:pStyle w:val="Normal"/>
              <w:ind w:left="709" w:hanging="709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в) крупным рогатым скотом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риносом.</w:t>
            </w:r>
          </w:p>
        </w:tc>
        <w:tc>
          <w:tcPr>
            <w:tcW w:w="489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72030" cy="15011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видов реликтовым не являе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гаттерия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енгуру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латимерия; </w:t>
      </w:r>
    </w:p>
    <w:p>
      <w:pPr>
        <w:pStyle w:val="Style17"/>
        <w:spacing w:lineRule="auto" w:line="240" w:before="0" w:after="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еквойя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ь последовательность нуклеотидов в молекуле ДНК можно при помощи метода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рентгеноструктурного анализа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сенквенирования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хроматографии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центрифугирования.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офазе мейоза II клетка человека содержит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а) 23 хроматиды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б) 46 хроматид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92 хроматиды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г) 138 хроматид.</w:t>
      </w:r>
    </w:p>
    <w:p>
      <w:pPr>
        <w:pStyle w:val="Normal"/>
        <w:numPr>
          <w:ilvl w:val="0"/>
          <w:numId w:val="5"/>
        </w:numPr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 рисунке изображён кариотип:</w:t>
      </w:r>
    </w:p>
    <w:tbl>
      <w:tblPr>
        <w:tblW w:w="877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287"/>
      </w:tblGrid>
      <w:tr>
        <w:trPr/>
        <w:tc>
          <w:tcPr>
            <w:tcW w:w="3491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женщины с синдромом Дауна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б) женщины с синдромом Патау;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) мужчины с синдромом Дауна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мужчины с синдромом Патау.</w:t>
            </w:r>
          </w:p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3219450" cy="24123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качестве генетических векторов, которые переносят гены, используются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белки-переносчик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т-РНК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и-РНК человека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ретровирусы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е из следующих положений неверно?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Фосфорилирование АДФ происходит на тилакоидной мембране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АТФ синтезируется, когда протоны диффундируют через АТФ-синтетазу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АТФ потребляется в процессе темновой фазы фотосинтеза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НАДФ</w:t>
      </w:r>
      <w:r>
        <w:rPr>
          <w:rFonts w:cs="Times New Roman"/>
          <w:sz w:val="24"/>
          <w:szCs w:val="24"/>
          <w:vertAlign w:val="superscript"/>
          <w:lang w:val="ru-RU"/>
        </w:rPr>
        <w:t>.</w:t>
      </w:r>
      <w:r>
        <w:rPr>
          <w:rFonts w:cs="Times New Roman"/>
          <w:sz w:val="24"/>
          <w:szCs w:val="24"/>
          <w:lang w:val="ru-RU"/>
        </w:rPr>
        <w:t>Н и АТФ образуются в фотосистеме II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Липидный бислой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непроницаем для Н</w:t>
      </w:r>
      <w:r>
        <w:rPr>
          <w:rFonts w:cs="Times New Roman"/>
          <w:sz w:val="24"/>
          <w:szCs w:val="24"/>
          <w:vertAlign w:val="subscript"/>
          <w:lang w:val="ru-RU"/>
        </w:rPr>
        <w:t>2</w:t>
      </w:r>
      <w:r>
        <w:rPr>
          <w:rFonts w:cs="Times New Roman"/>
          <w:sz w:val="24"/>
          <w:szCs w:val="24"/>
          <w:lang w:val="ru-RU"/>
        </w:rPr>
        <w:t>О и Na</w:t>
      </w:r>
      <w:r>
        <w:rPr>
          <w:rFonts w:cs="Times New Roman"/>
          <w:sz w:val="24"/>
          <w:szCs w:val="24"/>
          <w:vertAlign w:val="superscript"/>
          <w:lang w:val="ru-RU"/>
        </w:rPr>
        <w:t>+</w:t>
      </w:r>
      <w:r>
        <w:rPr>
          <w:rFonts w:cs="Times New Roman"/>
          <w:sz w:val="24"/>
          <w:szCs w:val="24"/>
          <w:lang w:val="ru-RU"/>
        </w:rPr>
        <w:t>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проницаем для Н</w:t>
      </w:r>
      <w:r>
        <w:rPr>
          <w:rFonts w:cs="Times New Roman"/>
          <w:sz w:val="24"/>
          <w:szCs w:val="24"/>
          <w:vertAlign w:val="subscript"/>
          <w:lang w:val="ru-RU"/>
        </w:rPr>
        <w:t>2</w:t>
      </w:r>
      <w:r>
        <w:rPr>
          <w:rFonts w:cs="Times New Roman"/>
          <w:sz w:val="24"/>
          <w:szCs w:val="24"/>
          <w:lang w:val="ru-RU"/>
        </w:rPr>
        <w:t>О и Na</w:t>
      </w:r>
      <w:r>
        <w:rPr>
          <w:rFonts w:cs="Times New Roman"/>
          <w:sz w:val="24"/>
          <w:szCs w:val="24"/>
          <w:vertAlign w:val="superscript"/>
          <w:lang w:val="ru-RU"/>
        </w:rPr>
        <w:t>+</w:t>
      </w:r>
      <w:r>
        <w:rPr>
          <w:rFonts w:cs="Times New Roman"/>
          <w:sz w:val="24"/>
          <w:szCs w:val="24"/>
          <w:lang w:val="ru-RU"/>
        </w:rPr>
        <w:t xml:space="preserve">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проницаем для Н</w:t>
      </w:r>
      <w:r>
        <w:rPr>
          <w:rFonts w:cs="Times New Roman"/>
          <w:sz w:val="24"/>
          <w:szCs w:val="24"/>
          <w:vertAlign w:val="subscript"/>
          <w:lang w:val="ru-RU"/>
        </w:rPr>
        <w:t>2</w:t>
      </w:r>
      <w:r>
        <w:rPr>
          <w:rFonts w:cs="Times New Roman"/>
          <w:sz w:val="24"/>
          <w:szCs w:val="24"/>
          <w:lang w:val="ru-RU"/>
        </w:rPr>
        <w:t>О , но непроницаем для Na</w:t>
      </w:r>
      <w:r>
        <w:rPr>
          <w:rFonts w:cs="Times New Roman"/>
          <w:sz w:val="24"/>
          <w:szCs w:val="24"/>
          <w:vertAlign w:val="superscript"/>
          <w:lang w:val="ru-RU"/>
        </w:rPr>
        <w:t>+</w:t>
      </w:r>
      <w:r>
        <w:rPr>
          <w:rFonts w:cs="Times New Roman"/>
          <w:sz w:val="24"/>
          <w:szCs w:val="24"/>
          <w:lang w:val="ru-RU"/>
        </w:rPr>
        <w:t xml:space="preserve">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проницаем для Na</w:t>
      </w:r>
      <w:r>
        <w:rPr>
          <w:rFonts w:cs="Times New Roman"/>
          <w:sz w:val="24"/>
          <w:szCs w:val="24"/>
          <w:vertAlign w:val="superscript"/>
          <w:lang w:val="ru-RU"/>
        </w:rPr>
        <w:t>+</w:t>
      </w:r>
      <w:r>
        <w:rPr>
          <w:rFonts w:cs="Times New Roman"/>
          <w:sz w:val="24"/>
          <w:szCs w:val="24"/>
          <w:lang w:val="ru-RU"/>
        </w:rPr>
        <w:t xml:space="preserve"> , но непроницаем для Н</w:t>
      </w:r>
      <w:r>
        <w:rPr>
          <w:rFonts w:cs="Times New Roman"/>
          <w:sz w:val="24"/>
          <w:szCs w:val="24"/>
          <w:vertAlign w:val="subscript"/>
          <w:lang w:val="ru-RU"/>
        </w:rPr>
        <w:t>2</w:t>
      </w:r>
      <w:r>
        <w:rPr>
          <w:rFonts w:cs="Times New Roman"/>
          <w:sz w:val="24"/>
          <w:szCs w:val="24"/>
          <w:lang w:val="ru-RU"/>
        </w:rPr>
        <w:t>О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роцессы биосинтеза белков протекают во всех клетках организма человека за исключением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клеток слизистой оболочки кишечника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зрелых эритроцит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лейкоцитов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клеток печени.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нтроны встречаются в генах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эубактерий и архебактерий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эубактерий и эукариот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архебактерий и эукариот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только эукариот. </w:t>
      </w:r>
    </w:p>
    <w:p>
      <w:pPr>
        <w:pStyle w:val="Normal"/>
        <w:numPr>
          <w:ilvl w:val="0"/>
          <w:numId w:val="5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ен широколистности у некоторых растений является геном неполного доминирования по отношению к гену узколистности. При скрещивании широколистного и узколистного растений можно ожидать результат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все широколистны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все узколистные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соотношение широколистных и узколистных; 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растения с листьями средней величины. </w:t>
      </w:r>
    </w:p>
    <w:p>
      <w:pPr>
        <w:pStyle w:val="Normal"/>
        <w:ind w:firstLine="539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en-US"/>
        </w:rPr>
        <w:t>Типы тканей покрытосеменных</w:t>
      </w:r>
      <w:r>
        <w:rPr>
          <w:rFonts w:cs="Times New Roman"/>
          <w:b/>
          <w:sz w:val="24"/>
          <w:szCs w:val="24"/>
          <w:lang w:val="ru-RU"/>
        </w:rPr>
        <w:t xml:space="preserve">:   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I.  основная и образовательная; II. соединительная и промежуточная; III. соединительная и покровная; IV. основная и проводящая; V. образовательная и механическая. 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I, III, IV, V;</w:t>
        <w:br/>
        <w:t xml:space="preserve">б) I, II, III, IV; </w:t>
        <w:br/>
        <w:t>в) I, III, IV;</w:t>
        <w:br/>
        <w:t>г) I, IV, V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Какие изменения в процессе эволюции значительно повысили уровень организации растений?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 появление проводящих тканей; II. видоизменения листьев; III. возникновение мочковатой корневой системы; IV. появление семенного размножения; V. возникновение цветка; VI. возникновение очередного листорасположения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V; V;</w:t>
        <w:br/>
        <w:t>б) I , IV; V; VI;</w:t>
        <w:br/>
        <w:t xml:space="preserve">в) IV, V; </w:t>
        <w:br/>
        <w:t xml:space="preserve">г) II, </w:t>
      </w:r>
      <w:r>
        <w:rPr>
          <w:rFonts w:cs="Times New Roman"/>
          <w:sz w:val="24"/>
          <w:szCs w:val="24"/>
          <w:lang w:val="en-US"/>
        </w:rPr>
        <w:t xml:space="preserve">III; </w:t>
      </w:r>
      <w:r>
        <w:rPr>
          <w:rFonts w:cs="Times New Roman"/>
          <w:sz w:val="24"/>
          <w:szCs w:val="24"/>
          <w:lang w:val="ru-RU"/>
        </w:rPr>
        <w:t>V; V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собенности скелета пресмыкающихся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 твердое нёбо; II. четыре отдела позвоночника; III. грудная клетка; IV. пятипалые конечности; V. плечевая и бедренная кость располагаются перпендикулярно поверхности земли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I, II,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>V, V</w:t>
      </w:r>
      <w:r>
        <w:rPr>
          <w:rFonts w:cs="Times New Roman"/>
          <w:sz w:val="24"/>
          <w:szCs w:val="24"/>
          <w:lang w:val="en-US"/>
        </w:rPr>
        <w:t>;</w:t>
      </w:r>
      <w:r>
        <w:rPr>
          <w:rFonts w:cs="Times New Roman"/>
          <w:sz w:val="24"/>
          <w:szCs w:val="24"/>
          <w:lang w:val="ru-RU"/>
        </w:rPr>
        <w:br/>
        <w:t>б) I; II, III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ru-RU"/>
        </w:rPr>
        <w:t>IV,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  <w:lang w:val="ru-RU"/>
        </w:rPr>
        <w:t xml:space="preserve">; </w:t>
        <w:br/>
        <w:t>в) I, III,</w:t>
      </w:r>
      <w:r>
        <w:rPr>
          <w:rFonts w:cs="Times New Roman"/>
          <w:sz w:val="24"/>
          <w:szCs w:val="24"/>
          <w:lang w:val="en-US"/>
        </w:rPr>
        <w:t xml:space="preserve"> IV</w:t>
      </w:r>
      <w:r>
        <w:rPr>
          <w:rFonts w:cs="Times New Roman"/>
          <w:sz w:val="24"/>
          <w:szCs w:val="24"/>
          <w:lang w:val="ru-RU"/>
        </w:rPr>
        <w:t>;</w:t>
        <w:br/>
        <w:t xml:space="preserve">г) I, </w:t>
      </w:r>
      <w:r>
        <w:rPr>
          <w:rFonts w:cs="Times New Roman"/>
          <w:sz w:val="24"/>
          <w:szCs w:val="24"/>
          <w:lang w:val="en-US"/>
        </w:rPr>
        <w:t>III, IV, V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Общими признаками для рептилий и птиц является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I.  эмбрион защищен зародышевыми оболочками; II. на коже есть роговые чешуи; III. продуктом выделения является мочевая кислота; IV. имеют постоянную температуру тела; V. дышат только легкими.</w:t>
      </w: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I, V;</w:t>
        <w:br/>
        <w:t xml:space="preserve">б) I, II,  III; </w:t>
        <w:br/>
        <w:t>в) I, II, III, V;</w:t>
        <w:br/>
        <w:t xml:space="preserve">г) I, II, III, </w:t>
      </w:r>
      <w:r>
        <w:rPr>
          <w:rFonts w:cs="Times New Roman"/>
          <w:sz w:val="24"/>
          <w:szCs w:val="24"/>
          <w:lang w:val="en-US"/>
        </w:rPr>
        <w:t xml:space="preserve">IV, </w:t>
      </w:r>
      <w:r>
        <w:rPr>
          <w:rFonts w:cs="Times New Roman"/>
          <w:sz w:val="24"/>
          <w:szCs w:val="24"/>
          <w:lang w:val="ru-RU"/>
        </w:rPr>
        <w:t>V.</w:t>
      </w:r>
    </w:p>
    <w:p>
      <w:pPr>
        <w:pStyle w:val="Normal"/>
        <w:tabs>
          <w:tab w:val="clear" w:pos="708"/>
          <w:tab w:val="left" w:pos="540" w:leader="none"/>
        </w:tabs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5.  Какие из перечисленных признаков можно найти у морских актиний и некоторых губок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Псевдоцелом; II. внутриклеточное пищеварение; III. радиальная симметрия; IV. гастроваскулярная полост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I; II; </w:t>
        <w:br/>
        <w:t xml:space="preserve">б) II; III; </w:t>
        <w:br/>
        <w:t xml:space="preserve">в) I;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V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 xml:space="preserve">г)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 xml:space="preserve">; </w:t>
      </w:r>
      <w:r>
        <w:rPr>
          <w:rFonts w:cs="Times New Roman"/>
          <w:sz w:val="24"/>
          <w:szCs w:val="24"/>
          <w:lang w:val="en-US"/>
        </w:rPr>
        <w:t>IV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/>
          <w:b/>
          <w:sz w:val="24"/>
          <w:szCs w:val="24"/>
          <w:lang w:val="ru-RU"/>
        </w:rPr>
        <w:t xml:space="preserve">6.  В легких человека движущей силой для диффузии кислорода из воздуха в плазму крови является разница в содержании кислорода в воздухе и в крови. Факторы, имеющие возможное влияние на этот процесс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ru-RU"/>
        </w:rPr>
        <w:t>I. циркуляция крови; II. вентиляция легких; III. очень тонкие стенки альвеол; IV. большая поверхность всех альвеол вмест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В следствие каких факторов возникает разница в содержании кислорода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sz w:val="24"/>
          <w:szCs w:val="24"/>
          <w:lang w:val="ru-RU"/>
        </w:rPr>
        <w:t>а) I, II;</w:t>
        <w:br/>
        <w:t>б) I, IV;</w:t>
        <w:br/>
        <w:t>в) II, III;</w:t>
        <w:br/>
        <w:t>г)  III, IV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7. У человека белки перевариваются ферментами, которые секретируются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b/>
          <w:sz w:val="24"/>
          <w:szCs w:val="24"/>
          <w:lang w:val="ru-RU"/>
        </w:rPr>
        <w:t>I.  в желудке; II. слюнными железами; III. поджелудочной железой; IV. печенью; V. в тонком кишечнике.</w:t>
      </w: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II, IV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ru-RU"/>
        </w:rPr>
        <w:t xml:space="preserve"> V</w:t>
      </w:r>
      <w:r>
        <w:rPr>
          <w:rFonts w:cs="Times New Roman"/>
          <w:sz w:val="24"/>
          <w:szCs w:val="24"/>
          <w:lang w:val="en-US"/>
        </w:rPr>
        <w:t>;</w:t>
      </w:r>
      <w:r>
        <w:rPr>
          <w:rFonts w:cs="Times New Roman"/>
          <w:sz w:val="24"/>
          <w:szCs w:val="24"/>
          <w:lang w:val="ru-RU"/>
        </w:rPr>
        <w:br/>
        <w:t xml:space="preserve">б) II, III, IV; </w:t>
        <w:br/>
        <w:t>в) II, IV,V;</w:t>
        <w:br/>
        <w:t>г)  I, III, V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8. </w:t>
      </w:r>
      <w:r>
        <w:rPr>
          <w:rFonts w:cs="Times New Roman"/>
          <w:b/>
          <w:sz w:val="24"/>
          <w:szCs w:val="24"/>
          <w:lang w:val="ru-RU"/>
        </w:rPr>
        <w:t>Всегда ли родные мать и отец могут быть донорами крови  для своего ребенка?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b/>
          <w:sz w:val="24"/>
          <w:szCs w:val="24"/>
          <w:lang w:val="ru-RU"/>
        </w:rPr>
        <w:t>I. Оба никогда; II. иногда только отец; III. иногда только мать; IV. иногда оба; V. оба всегда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/>
      </w:pPr>
      <w:r>
        <w:rPr>
          <w:rFonts w:cs="Times New Roman"/>
          <w:sz w:val="24"/>
          <w:szCs w:val="24"/>
          <w:lang w:val="ru-RU"/>
        </w:rPr>
        <w:t>а) I</w:t>
      </w:r>
      <w:r>
        <w:rPr>
          <w:rFonts w:cs="Times New Roman"/>
          <w:sz w:val="24"/>
          <w:szCs w:val="24"/>
          <w:lang w:val="en-US"/>
        </w:rPr>
        <w:t>, III</w:t>
      </w:r>
      <w:r>
        <w:rPr>
          <w:rFonts w:cs="Times New Roman"/>
          <w:sz w:val="24"/>
          <w:szCs w:val="24"/>
          <w:lang w:val="ru-RU"/>
        </w:rPr>
        <w:t xml:space="preserve">; </w:t>
        <w:br/>
        <w:t>б)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ru-RU"/>
        </w:rPr>
        <w:t>II, III, IV;</w:t>
        <w:br/>
        <w:t>в) I, II;</w:t>
        <w:br/>
        <w:t>г)  V.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9. </w:t>
      </w:r>
      <w:r>
        <w:rPr>
          <w:rFonts w:cs="Times New Roman"/>
          <w:b/>
          <w:sz w:val="24"/>
          <w:szCs w:val="24"/>
          <w:lang w:val="ru-RU"/>
        </w:rPr>
        <w:t>Какие из перечисленных отношений между организмами затрагивают прямые пищевые связи?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нейтрализм; II. комменсализм; III. паразитизм; IV. хищничество; V. конкуренция; VI. аменсализм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II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>, IV, V;</w:t>
        <w:br/>
        <w:t>б) I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II, III, IV; </w:t>
        <w:br/>
        <w:t>в) IV, V</w:t>
      </w:r>
      <w:r>
        <w:rPr>
          <w:rFonts w:cs="Times New Roman"/>
          <w:sz w:val="24"/>
          <w:szCs w:val="24"/>
          <w:lang w:val="en-US"/>
        </w:rPr>
        <w:t>, VI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г) 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>, IV, V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10. </w:t>
      </w:r>
      <w:r>
        <w:rPr>
          <w:rFonts w:cs="Times New Roman"/>
          <w:b/>
          <w:sz w:val="24"/>
          <w:szCs w:val="24"/>
          <w:lang w:val="en-US"/>
        </w:rPr>
        <w:t>Н. И. Вавилов</w:t>
      </w:r>
      <w:r>
        <w:rPr>
          <w:rFonts w:cs="Times New Roman"/>
          <w:b/>
          <w:sz w:val="24"/>
          <w:szCs w:val="24"/>
          <w:lang w:val="ru-RU"/>
        </w:rPr>
        <w:t>: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ввёл в практику генетических исследований плодовую мушку дрозофилу; II. организовал научные экспедиции для сбора образцов культурных растений, их диких предков и сородичей; III. создал учение о центрах происхождения культурных растений; IV. сформулировал закон гомологичных рядов; V. разработал метод ментора; VI.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является  основоположником генетики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I, III, IV;</w:t>
        <w:br/>
        <w:t xml:space="preserve">б) I, II, III,  IV; </w:t>
        <w:br/>
        <w:t xml:space="preserve">в)  II, III, IV, V, VI; </w:t>
        <w:br/>
        <w:t>г)  I, IV, V;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1. Производные экзодермы: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дыхательная система; II. скелет и мышцы; III. нервная система и органы чувств; IV. эпидермис кожи; V. эпителий кишечника и дерма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/>
      </w:pPr>
      <w:r>
        <w:rPr>
          <w:rFonts w:cs="Times New Roman"/>
          <w:sz w:val="24"/>
          <w:szCs w:val="24"/>
          <w:lang w:val="ru-RU"/>
        </w:rPr>
        <w:t>а) II, III, IV, V;</w:t>
        <w:br/>
        <w:t>б) II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, IV; </w:t>
        <w:br/>
        <w:t>в) I, II, III;</w:t>
        <w:br/>
        <w:t>г)  II, III,  IV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2. Какие элементы входят в состав простых белков: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углерод;  II. водород; III. кислород; IV. сера; V. фосфор; VI.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 xml:space="preserve">азот; </w:t>
      </w:r>
      <w:r>
        <w:rPr>
          <w:rFonts w:cs="Times New Roman"/>
          <w:b/>
          <w:sz w:val="24"/>
          <w:szCs w:val="24"/>
          <w:lang w:val="en-US"/>
        </w:rPr>
        <w:t>VII</w:t>
      </w:r>
      <w:r>
        <w:rPr>
          <w:rFonts w:cs="Times New Roman"/>
          <w:b/>
          <w:sz w:val="24"/>
          <w:szCs w:val="24"/>
          <w:lang w:val="ru-RU"/>
        </w:rPr>
        <w:t>. железо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>а</w:t>
      </w:r>
      <w:r>
        <w:rPr>
          <w:rFonts w:cs="Times New Roman"/>
          <w:sz w:val="24"/>
          <w:szCs w:val="24"/>
          <w:lang w:val="en-US"/>
        </w:rPr>
        <w:t>) I, II, III, VI;</w:t>
        <w:br/>
      </w:r>
      <w:r>
        <w:rPr>
          <w:rFonts w:cs="Times New Roman"/>
          <w:sz w:val="24"/>
          <w:szCs w:val="24"/>
          <w:lang w:val="ru-RU"/>
        </w:rPr>
        <w:t>б</w:t>
      </w:r>
      <w:r>
        <w:rPr>
          <w:rFonts w:cs="Times New Roman"/>
          <w:sz w:val="24"/>
          <w:szCs w:val="24"/>
          <w:lang w:val="en-US"/>
        </w:rPr>
        <w:t xml:space="preserve">) I , II,  III, IV, V, VI, VII;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VI</w:t>
      </w:r>
      <w:r>
        <w:rPr>
          <w:rFonts w:cs="Times New Roman"/>
          <w:sz w:val="24"/>
          <w:szCs w:val="24"/>
          <w:lang w:val="ru-RU"/>
        </w:rPr>
        <w:t>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г)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 xml:space="preserve">, 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  <w:lang w:val="ru-RU"/>
        </w:rPr>
        <w:t xml:space="preserve">, </w:t>
      </w:r>
      <w:r>
        <w:rPr>
          <w:rFonts w:cs="Times New Roman"/>
          <w:sz w:val="24"/>
          <w:szCs w:val="24"/>
          <w:lang w:val="en-US"/>
        </w:rPr>
        <w:t>VI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3.  Из названных процессов в митохондриях протекают: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гликолиз; II. цикл Кребса; III. окислительное фосфорилирование; IV. транскрипция; V. трансляция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I;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>; III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б) II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>, IV, V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III, IV,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  <w:lang w:val="ru-RU"/>
        </w:rPr>
        <w:t>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II, III.</w:t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4.  Критерии цитоплазматической наследственности:</w:t>
      </w:r>
    </w:p>
    <w:p>
      <w:pPr>
        <w:pStyle w:val="Normal"/>
        <w:ind w:left="708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I. наследование только по материнской линии; II. наличие количественного менделевского расщепления; III.  наследование по материнской и отцовской линиям; IV. отсутствие количественного менделевского расщепления; V. невозможность выявить сцепление генов. 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I, III;</w:t>
        <w:br/>
        <w:t xml:space="preserve">б) I,II, III; </w:t>
        <w:br/>
        <w:t>в) I, IV, V;</w:t>
        <w:br/>
        <w:t xml:space="preserve">г)  I, V. 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15.  На схеме изображена мутация: </w:t>
      </w:r>
      <w:r>
        <w:rPr>
          <w:rFonts w:cs="Times New Roman"/>
          <w:b/>
          <w:sz w:val="24"/>
          <w:szCs w:val="24"/>
          <w:u w:val="single"/>
          <w:lang w:val="en-US"/>
        </w:rPr>
        <w:t>ABCDOHPG</w:t>
      </w:r>
      <w:r>
        <w:rPr>
          <w:rFonts w:cs="Times New Roman"/>
          <w:b/>
          <w:sz w:val="24"/>
          <w:szCs w:val="24"/>
          <w:lang w:val="ru-RU"/>
        </w:rPr>
        <w:t xml:space="preserve"> → </w:t>
      </w:r>
      <w:r>
        <w:rPr>
          <w:rFonts w:cs="Times New Roman"/>
          <w:b/>
          <w:sz w:val="24"/>
          <w:szCs w:val="24"/>
          <w:u w:val="single"/>
          <w:lang w:val="en-US"/>
        </w:rPr>
        <w:t>ABHODCPG</w:t>
      </w:r>
      <w:r>
        <w:rPr>
          <w:rFonts w:cs="Times New Roman"/>
          <w:b/>
          <w:sz w:val="24"/>
          <w:szCs w:val="24"/>
          <w:lang w:val="ru-RU"/>
        </w:rPr>
        <w:t>.  Данную мутацию можно классифицировать как:</w:t>
      </w:r>
    </w:p>
    <w:p>
      <w:pPr>
        <w:pStyle w:val="Normal"/>
        <w:ind w:left="708" w:hanging="0"/>
        <w:jc w:val="both"/>
        <w:rPr/>
      </w:pPr>
      <w:r>
        <w:rPr>
          <w:rFonts w:cs="Times New Roman"/>
          <w:b/>
          <w:sz w:val="24"/>
          <w:szCs w:val="24"/>
          <w:lang w:val="ru-RU"/>
        </w:rPr>
        <w:t>I. хромосомную; II. генную; III. инверсию; IV. дупликацию; V. делецию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; III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II, V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I, IV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II, IV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цветие одуванчика состоит из язычковых цветков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шиповника плод - ягода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Основную массу древесины сосны составляют сосуды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  <w:lang w:val="ru-RU"/>
        </w:rPr>
        <w:t xml:space="preserve">Спорофит мхов не способен к фотосинтезу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орские гребешки передвигаются реактивным движением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морских одноклеточных организмов выделительная вакуоль сокращается чаще, чем у их родственников, обитающих в пресной воды. </w:t>
      </w:r>
    </w:p>
    <w:p>
      <w:pPr>
        <w:pStyle w:val="Style91"/>
        <w:widowControl/>
        <w:numPr>
          <w:ilvl w:val="0"/>
          <w:numId w:val="2"/>
        </w:numPr>
        <w:spacing w:lineRule="auto" w:line="36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Вселение крыс и мышей в дома было вызвано разрушением  их естественных местообитаний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арабанная перепонка имеется в ухе всех наземных позвоночных  животных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печени человека в одних капиллярах течет артериальная кровь, а в других венозная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человека стенки вен рук толще, чем стенки вен ног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летки гладкой мышечной ткани одноядерны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Некоторые физиологические регуляторы могут быть и гормонами, и медиаторами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ежду двумя делениями мейоза протекает длительная интерфаз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Освоение новых сред обитания организмами не всегда сопровождается повышением их уровня организации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Исчезновение хвоста у головастиков лягушки происходит вследствие того, что отмирающие клетки перевариваются лизосомами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Эволюция во всех группах живых организмов протекает примерно с одинаковой скоростью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жизни кроманьонцев ведущую роль имели социальные факторы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Грибы-сапротрофы являются деструкторами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рутни (самцы медоносной пчелы) имеют хромосомный набор гаплоидный. 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</w:rPr>
        <w:t xml:space="preserve">Аутосомы – это органеллы, способные воспроизводить себя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бальт входит в состав витамина В</w:t>
      </w:r>
      <w:r>
        <w:rPr>
          <w:rFonts w:cs="Times New Roman"/>
          <w:sz w:val="24"/>
          <w:szCs w:val="24"/>
          <w:vertAlign w:val="subscript"/>
        </w:rPr>
        <w:t>12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Ядрышко служит местом синтеза рибосомальных белков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Транспозоны и плазмиды часто несут гены устойчивости к антибиотикам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Единственной аминокислотой, не имеющей оптических изомеров, является глицин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Первые организмы, появившиеся на Земле, использовали энергию окисления органических веществ кислородом. </w:t>
      </w:r>
    </w:p>
    <w:p>
      <w:pPr>
        <w:pStyle w:val="Style16"/>
        <w:keepLines/>
        <w:widowControl w:val="false"/>
        <w:ind w:right="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48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/>
      </w:pPr>
      <w:r>
        <w:rPr>
          <w:rFonts w:cs="Times New Roman"/>
          <w:b/>
          <w:sz w:val="24"/>
          <w:szCs w:val="24"/>
        </w:rPr>
        <w:t>Установите соответствие  между структурами растительных тканей и их особенностями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Структурные компоненты растительных тканей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sz w:val="24"/>
          <w:szCs w:val="24"/>
        </w:rPr>
        <w:t xml:space="preserve">1. сосуды. </w:t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sz w:val="24"/>
          <w:szCs w:val="24"/>
        </w:rPr>
        <w:t xml:space="preserve">2. ситовидные трубки. </w:t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sz w:val="24"/>
          <w:szCs w:val="24"/>
        </w:rPr>
        <w:t xml:space="preserve">3. волокна. 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собенности 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ногоклеточные полые трубки с одревесневшими стенками и отмершим содержимым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вертикальные ряды живых клеток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) длинные клетки с толстыми одревесневшими  стенками и отмершим содержимым 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беспечивают нисходящий ток воды с органическими веществами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придают механическую прочность органам растений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обеспечивают восходящий ток воды и минеральных веществ</w:t>
      </w:r>
    </w:p>
    <w:p>
      <w:pPr>
        <w:pStyle w:val="Style16"/>
        <w:keepLines/>
        <w:widowControl w:val="false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животными и типами, к которым они относятся.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Типы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Кольчатые черви.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Кишечнополостные.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Моллюски.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Животные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озговик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пескожил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) рапана 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нереис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гигантская тридактна</w:t>
      </w:r>
    </w:p>
    <w:p>
      <w:pPr>
        <w:pStyle w:val="Style16"/>
        <w:keepLines/>
        <w:widowControl w:val="false"/>
        <w:ind w:left="42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португальский кораблик</w:t>
      </w:r>
    </w:p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/>
      </w:pPr>
      <w:r>
        <w:rPr>
          <w:rFonts w:cs="Times New Roman"/>
          <w:b/>
          <w:sz w:val="24"/>
          <w:szCs w:val="24"/>
        </w:rPr>
        <w:t>Установите соответствие  между гормоном и характером регуляции работы почек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Гормон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Характер регуляции работы почек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вазопрессин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альдостерон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) тироксин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) адреналин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  <w:r>
              <w:rPr>
                <w:rFonts w:cs="Times New Roman"/>
                <w:sz w:val="24"/>
                <w:szCs w:val="24"/>
              </w:rPr>
              <w:t xml:space="preserve"> усиливает мочеобразование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</w:t>
            </w:r>
            <w:r>
              <w:rPr>
                <w:rFonts w:cs="Times New Roman"/>
                <w:sz w:val="24"/>
                <w:szCs w:val="24"/>
              </w:rPr>
              <w:t xml:space="preserve"> вызывает уменьшение мочеобразования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.</w:t>
            </w:r>
            <w:r>
              <w:rPr>
                <w:rFonts w:cs="Times New Roman"/>
                <w:sz w:val="24"/>
                <w:szCs w:val="24"/>
              </w:rPr>
              <w:t xml:space="preserve"> усиливает обратное всасывание воды в канальцах нефронов</w:t>
            </w:r>
          </w:p>
          <w:p>
            <w:pPr>
              <w:pStyle w:val="Style16"/>
              <w:keepLines/>
              <w:widowControl w:val="false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.</w:t>
            </w:r>
            <w:r>
              <w:rPr>
                <w:rFonts w:cs="Times New Roman"/>
                <w:sz w:val="24"/>
                <w:szCs w:val="24"/>
              </w:rPr>
              <w:t xml:space="preserve"> усиливает всасывание ионов Na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 xml:space="preserve"> +</w:t>
            </w:r>
            <w:r>
              <w:rPr>
                <w:rFonts w:cs="Times New Roman"/>
                <w:sz w:val="24"/>
                <w:szCs w:val="24"/>
              </w:rPr>
              <w:t xml:space="preserve"> и К 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+</w:t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6"/>
        <w:keepLines/>
        <w:widowControl w:val="false"/>
        <w:ind w:left="786" w:right="0" w:hanging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Style16"/>
        <w:keepLines/>
        <w:widowControl w:val="false"/>
        <w:numPr>
          <w:ilvl w:val="0"/>
          <w:numId w:val="3"/>
        </w:numPr>
        <w:ind w:left="786" w:right="0" w:hanging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между растениями и их экологическими группами</w:t>
      </w:r>
    </w:p>
    <w:p>
      <w:pPr>
        <w:pStyle w:val="Style16"/>
        <w:keepLines/>
        <w:widowControl w:val="false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70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 (влажность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вы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остн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леве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ксау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ещин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увшинк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идрофиты – растения влажных местообита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езофиты – растения умеренно увлажненных местообита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серофиты – растения сухих местообитаний</w:t>
            </w:r>
          </w:p>
        </w:tc>
      </w:tr>
    </w:tbl>
    <w:p>
      <w:pPr>
        <w:pStyle w:val="Style16"/>
        <w:keepLines/>
        <w:widowControl w:val="false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70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 (рН почвы)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агновые мх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леве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ын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люкв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ятли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лебеда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цидофиты (растут на кислых почвах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йтрофиты  (растут на нейтральных почвах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азифиты (растут на щелочных почвах)</w:t>
            </w:r>
          </w:p>
        </w:tc>
      </w:tr>
    </w:tbl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before="0" w:after="14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е перечислены названия биологических явлений: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атавизм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– рудимент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– биогенетический закон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ароморфоз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– аналогичные органы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– гомологичные органы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– идиоадаптация</w:t>
      </w:r>
    </w:p>
    <w:p>
      <w:pPr>
        <w:pStyle w:val="Style17"/>
        <w:spacing w:before="0" w:after="144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Ц  – паразитизм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регенерация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 – конвергенция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 – дегенерация</w:t>
      </w:r>
    </w:p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– дивергенция</w:t>
      </w:r>
    </w:p>
    <w:p>
      <w:pPr>
        <w:pStyle w:val="Style17"/>
        <w:spacing w:before="0" w:after="144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Я  – мутация</w:t>
      </w:r>
    </w:p>
    <w:p>
      <w:pPr>
        <w:pStyle w:val="Style17"/>
        <w:spacing w:before="0" w:after="144"/>
        <w:ind w:left="708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аким явлениям из перечисленных относятся: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хлорофилла и фотосинтеза в процессе эволюции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усиков на листьях гороха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листьев у кактуса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хобота у слона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стоянной температуры тела (теплокровность) у млекопитающих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органов пищеварения у паразитических червей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тки тазовых костей в толще мышц у кита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хвостатых людей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тки хвостовых позвонков в скелете человека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ство внутреннего строения передних конечностей лошади и крыла птицы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шнее сходство крыла птицы и крыла бабочки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ство личинки насекомого с кольчатыми червями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ство заростка папоротника с водорослями;</w:t>
      </w:r>
    </w:p>
    <w:p>
      <w:pPr>
        <w:pStyle w:val="Style17"/>
        <w:numPr>
          <w:ilvl w:val="0"/>
          <w:numId w:val="6"/>
        </w:numPr>
        <w:spacing w:before="0" w:after="14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ство головастика лягушки с рыбой.</w:t>
      </w:r>
    </w:p>
    <w:p>
      <w:pPr>
        <w:pStyle w:val="Style17"/>
        <w:spacing w:before="0" w:after="144"/>
        <w:ind w:left="12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44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становите соответствие между типом взаимодействия генов и его характеристико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38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Характеристик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Тип взаимодействия генов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 проявляется промежуточный признак</w:t>
            </w:r>
          </w:p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отсуствуют отношения доминантности  и рецессивности, в фенотипе проявляются оба аллеля</w:t>
            </w:r>
          </w:p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) один доминантный ген дополняет действие другого доминантного гена, обуславливая развитие нового признака</w:t>
            </w:r>
          </w:p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так наследуются группы крови у человека</w:t>
            </w:r>
          </w:p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) так наследуется форма гребня у кур</w:t>
            </w:r>
          </w:p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Е) так наследуется окраска венчика у ночной красавиц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) кодоминирование</w:t>
            </w:r>
          </w:p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) кооперация</w:t>
            </w:r>
          </w:p>
          <w:p>
            <w:pPr>
              <w:pStyle w:val="Normal"/>
              <w:spacing w:before="0" w:after="144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) неполное доминирование</w:t>
            </w:r>
          </w:p>
        </w:tc>
      </w:tr>
    </w:tbl>
    <w:p>
      <w:pPr>
        <w:pStyle w:val="Normal"/>
        <w:spacing w:before="0" w:after="144"/>
        <w:ind w:left="786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6/2017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ru-RU"/>
      </w:rPr>
      <w:t>11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</w:rPr>
    </w:lvl>
  </w:abstractNum>
  <w:abstractNum w:abstractNumId="5">
    <w:lvl w:ilvl="0">
      <w:start w:val="4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6-10-13T03:33:00Z</dcterms:modified>
  <cp:revision>111</cp:revision>
  <dc:subject/>
  <dc:title/>
</cp:coreProperties>
</file>